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78862710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4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113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113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1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4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5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302,991.1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5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151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0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4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9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302,991.13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286,405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4.4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286,405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4.4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27,466.2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6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00,906.8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92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414,778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9,286,405.4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4.4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吉林环城协议存款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27,466.2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.60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6:34Z</dcterms:created>
  <dc:creator>Apache POI</dc:creator>
  <dc:description/>
  <dc:language>en-US</dc:language>
  <cp:lastModifiedBy/>
  <cp:revision>0</cp:revision>
  <dc:subject/>
  <dc:title/>
</cp:coreProperties>
</file>